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8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1 The unique properties of water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al solv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hesion and adhes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ar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sity and buoyanc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ic hea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 Labs will demonstrate each of these properties in various experimental arrangemen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 Articles from internet provide reading support.</w:t>
            </w:r>
          </w:p>
        </w:tc>
      </w:tr>
      <w:tr>
        <w:trPr>
          <w:trHeight w:val="12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2 The structure of the hydrosphe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ter distribution on eart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 river basi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 water availabilit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ver Basin Power Points will focus student attention on North Carolina Water Basins. Terrarium Project to assist in understanding water cycle. Lab series will support concepts.</w:t>
            </w:r>
          </w:p>
        </w:tc>
      </w:tr>
      <w:tr>
        <w:trPr>
          <w:trHeight w:val="24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3 Oceans are a reservoir of nutrients, minerals, dissolved gases, &amp; life form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stuarie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ine ecosystem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welli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havior of gases in the marine environ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ue and sustainability of marine resourc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ep ocean technology &amp; understandings gain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apping the Ocean Floor Activity identifies major waterways on earth. Sonar Lab models technologie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Estuary Newspapers will focus student attention on US Estuaries and their role in water health. Reading of The Weirdo, set in NC Estuary, will support information.</w:t>
            </w:r>
          </w:p>
        </w:tc>
      </w:tr>
      <w:tr>
        <w:trPr>
          <w:trHeight w:val="8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4 Terrestrial &amp; aquatic food webs are interconnected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dependence on keystone species will be discussed while reading The Weirdo – Portion of book has to due with balance between hunting and ecosystem health. Students will draw Food Webs using assigned animals.</w:t>
            </w:r>
          </w:p>
        </w:tc>
      </w:tr>
      <w:tr>
        <w:trPr>
          <w:trHeight w:val="24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5 Analyze hydrospheric data over time to predict the health of a water system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peratu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solved oxyge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trat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rbid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o-indicato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analysis of water systems is covered in the Cane Creek Projec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6 Evaluate technologies &amp; information systems used to monitor the hydrosphere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s utilized technological equipment to gather data for the creek.  They then implemented their computer skills to generate a report on the creek. Students will research stream flow data from other scientist at nc.water.usgs.gov</w:t>
            </w:r>
          </w:p>
        </w:tc>
      </w:tr>
      <w:tr>
        <w:trPr>
          <w:trHeight w:val="15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7 Humans affect the quality of water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int &amp; non-point sources of water pollution in NC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sible effects of excess nutrients in NC water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onomic trade-off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 water issu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int and Non Point Water Pollution will be argued as part of the debate on water use. A visit by guest speaker from the water conservation office will provide a visual for point and non point pollutio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8 Good health of environments affect organism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ing of the hydrosphe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ter quality standar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s of water treat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ntaining safe water qual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wardshi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wardship was the underlying constant through out the Cane Creek Project. Students will generate a Stewardship Poster. Students will also make a filter and assess its effectivenes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ompetency Goal 3: The learner will conduct investigations and utilize appropriate technologies &amp; information systems to build an understanding of the hydrospher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eastAsia="Times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1:52:00Z</dcterms:created>
  <dc:creator>Cane Creek Middle School</dc:creator>
  <dc:description/>
  <dc:language>en-US</dc:language>
  <cp:lastModifiedBy>LindaWalker</cp:lastModifiedBy>
  <cp:lastPrinted>2007-10-30T18:15:00Z</cp:lastPrinted>
  <dcterms:modified xsi:type="dcterms:W3CDTF">2008-09-22T22:07:00Z</dcterms:modified>
  <cp:revision>4</cp:revision>
  <dc:subject/>
  <dc:title>SCIENCE – Grade 8</dc:title>
</cp:coreProperties>
</file>